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ставляваната от мен институция не е ползвала и няма да се възползва от правото на данъчен кредит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чл. 71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налични активи и получени услуги, финансирани по Програмата за развитие на селските райони (2014-2020)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Mariana Silvieva Tsvetanova</cp:lastModifiedBy>
  <cp:lastPrinted>2012-11-05T11:52:00Z</cp:lastPrinted>
  <dcterms:modified xsi:type="dcterms:W3CDTF">2019-07-16T12:56:00Z</dcterms:modified>
  <cp:revision>9</cp:revision>
  <dc:subject/>
  <dc:title>Special Accession Program for Agriculture and Rural Development</dc:title>
</cp:coreProperties>
</file>