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42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 КАНДИДАТ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val="ru-RU"/>
        </w:rPr>
        <w:footnoteReference w:id="2"/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отсъствие на обстоятелства по чл. 6, ал.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: ..............................................................................................................,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ме, презиме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Н/ЛНЧ............................................., постоянен адрес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кумент за самоличност №................................................., изд. на ................... от МВР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, в качеството ми на представляващ,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(посочва се името на организацията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/БУЛСТАТ 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конфликт на интереси, който не може да бъде отстране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кандид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 се наименованието на кандидата) </w:t>
      </w:r>
      <w:r>
        <w:rPr>
          <w:rFonts w:cs="Times New Roman" w:ascii="Times New Roman" w:hAnsi="Times New Roman"/>
          <w:sz w:val="24"/>
          <w:szCs w:val="24"/>
        </w:rPr>
        <w:t>са налице следните обстоятелств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е представял документ с невярно съдържание, свързан с удостоверяване липсата на основания за отстраняване или изпълнението на критериите за подбор, както в процедури по възлагане на обществени поръчки, така и в процедури по предоставяне на безвъзмездна финансова помощ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ени с акт на компетентен орган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предоставил изискваща се информация, свързана с удостоверяване липсата на основания за отстраняване или изпълнението на критериите за подбор, установени с акт на компетентен орган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 е налице неравнопоставеност в случаите по чл. 44, ал. 5 от Закона за обществените поръчки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кандидат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кандидат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обявен е в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несъстоятелно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в процедура по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ликвидац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 че декларацията се подава за чуждестранно лице – то 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и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е допуснато разсрочване, отсрочване или обезпечение на задълженията или задължението е по акт, който не е влязъл в сил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в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(ненужното се изтрива 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e изпадал в неизпълнение на разпореждане на Европейската комисия за възстановяване на предоставената им неправомерна и несъвместима държавна помощ;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Декларирам, че, в случай че настъпят промени в декларираните обстоятелства, в рамките на 5 работни дни, ДФЗ-РА ще бъде уведомен за настъпилите промени чрез подадена актуална декларация на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звест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казателн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говорно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13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казател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дек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кларир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вер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тоятел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  <w:tab/>
        <w:tab/>
        <w:tab/>
        <w:tab/>
        <w:tab/>
        <w:tab/>
        <w:t xml:space="preserve"> ДЕКЛАРАТОР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0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Декларацията се подава от </w:t>
      </w:r>
      <w:r>
        <w:rPr>
          <w:b/>
          <w:sz w:val="20"/>
          <w:szCs w:val="20"/>
        </w:rPr>
        <w:t>всички</w:t>
      </w:r>
      <w:r>
        <w:rPr>
          <w:sz w:val="20"/>
          <w:szCs w:val="20"/>
        </w:rPr>
        <w:t xml:space="preserve"> лица, които представляват кандида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rPr/>
      <w:drawing>
        <wp:inline distT="0" distB="0" distL="0" distR="0">
          <wp:extent cx="1038225" cy="695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/>
      <w:drawing>
        <wp:inline distT="0" distB="0" distL="0" distR="0">
          <wp:extent cx="1322070" cy="749300"/>
          <wp:effectExtent l="0" t="0" r="0" b="0"/>
          <wp:docPr id="2" name="Picture 3" descr="Резултат с изображение за mzh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Резултат с изображение за mzh logo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207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drawing>
        <wp:inline distT="0" distB="0" distL="0" distR="0">
          <wp:extent cx="1390650" cy="80962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a95fa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ormalWebChar1" w:customStyle="1">
    <w:name w:val="Normal (Web) Char1"/>
    <w:link w:val="NormalWeb"/>
    <w:qFormat/>
    <w:rsid w:val="00a95faa"/>
    <w:rPr>
      <w:rFonts w:ascii="Times New Roman" w:hAnsi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5faa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95faa"/>
    <w:rPr/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ae3717"/>
    <w:rPr>
      <w:rFonts w:ascii="Tahoma" w:hAnsi="Tahoma" w:cs="Tahoma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f48a6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b175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b175e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b175e"/>
    <w:rPr>
      <w:b/>
      <w:b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link w:val="NormalWebChar1"/>
    <w:unhideWhenUsed/>
    <w:qFormat/>
    <w:rsid w:val="00a95faa"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a95fa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a95faa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Header">
    <w:name w:val="Header"/>
    <w:basedOn w:val="Normal"/>
    <w:link w:val="HeaderChar"/>
    <w:uiPriority w:val="99"/>
    <w:unhideWhenUsed/>
    <w:rsid w:val="00a95fa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ae37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f48a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b175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b175e"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3</Pages>
  <Words>766</Words>
  <Characters>4372</Characters>
  <CharactersWithSpaces>512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20:00Z</dcterms:created>
  <dc:creator>asibek</dc:creator>
  <dc:description/>
  <dc:language>en-US</dc:language>
  <cp:lastModifiedBy>Pavlina Evtimova</cp:lastModifiedBy>
  <cp:lastPrinted>2019-12-10T15:22:00Z</cp:lastPrinted>
  <dcterms:modified xsi:type="dcterms:W3CDTF">2023-03-02T17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