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5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360"/>
        <w:rPr>
          <w:lang w:val="bg-BG"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spacing w:lineRule="auto" w:line="360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 xml:space="preserve">та от мен група/организация </w:t>
            </w:r>
            <w:r>
              <w:rPr>
                <w:lang w:val="ru-RU"/>
              </w:rPr>
              <w:t xml:space="preserve">на производители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654669711"/>
            <w:bookmarkStart w:id="1" w:name="__Fieldmark__0_654669711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група/организация</w:t>
            </w:r>
            <w:r>
              <w:rPr>
                <w:lang w:val="ru-RU"/>
              </w:rPr>
              <w:t xml:space="preserve"> на производители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654669711"/>
            <w:bookmarkStart w:id="3" w:name="__Fieldmark__1_654669711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654669711"/>
            <w:bookmarkStart w:id="5" w:name="__Fieldmark__2_654669711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38:00Z</dcterms:created>
  <dc:creator>Julia Varcheva</dc:creator>
  <dc:description/>
  <cp:keywords/>
  <dc:language>en-US</dc:language>
  <cp:lastModifiedBy>Emilia Valentinova Yancheva-Radeva</cp:lastModifiedBy>
  <dcterms:modified xsi:type="dcterms:W3CDTF">2021-10-06T08:38:00Z</dcterms:modified>
  <cp:revision>2</cp:revision>
  <dc:subject/>
  <dc:title>ДЕКЛАРАЦИЯ ЗА ДЪРЖАВНИ ПОМОЩИ</dc:title>
</cp:coreProperties>
</file>