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83787993"/>
            <w:bookmarkStart w:id="1" w:name="__Fieldmark__0_28378799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83787993"/>
            <w:bookmarkStart w:id="3" w:name="__Fieldmark__1_28378799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83787993"/>
            <w:bookmarkStart w:id="5" w:name="__Fieldmark__2_28378799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2-08T14:33:00Z</dcterms:modified>
  <cp:revision>17</cp:revision>
  <dc:subject/>
  <dc:title>ДЕКЛАРАЦИЯ ЗА ДЪРЖАВНИ ПОМОЩИ</dc:title>
</cp:coreProperties>
</file>