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ИСКАНЕ ЗА ПЛАЩАНЕ ПО ПРОЦЕДУРА ЧРЕЗ ПОДБОР № BG06RDNP001-6.00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си регистрационен номер (УРН) в Разплащателната Агенц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идентификационен номер и датата на проектното предложение,  по което подава искане за плащан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номера и датата на административния договор с ДФ „Земеделие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попълва Уникалния идентификационен номер на проекта в ИСАК, по който подава искане за плащане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 информацията се съдържа в Уведомителното писмо-покан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номера на Договор за отпусната на държавна помощ, ако има такъв. Ако няма такъв се отбелязва „ – „ или се изписва „няма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си идентификационен номер при регистрацията му като земеделски стопанин по реда на § 4 ЗПЗ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отбелязва вида на плащането, за което подава искането за плащане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отбелязва с ДА или Н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ли е получил първото плащане по този догово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ли вече е подал искане за плащане по този договор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ли е оттеглил (цялостно или частично) вече подадено искане за плащане, както и данни за оттеглянето (да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попълва подробно личните си данни, както и данните на едноличния търговец / дружеството, което представлява, когато бенефициент е ЕТ / ЕООД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внимателно информацията за банковата си смет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информацията за точното местоположение на стопанството и на инвестицията, когато същата съставлява недвижима собственос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поле „Описание н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ността / целите / инвестицията”, като записва описание на дейността на стопанството, постигнатите цели и извършената инвестиция в ДМА / ДН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секция „Общи документи” на искането за плащане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срещу него.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секция „Специфични документи” на искането за плащане, като отбелязва отметка срещу всяка подсекция специфични документи, за която се предоставят такива документи, както и срущу всеки документ който се предоставя. Когато не се представят документи за определен вид дейност / цел / инвестиция, не се поставя отметка върху заглавието на подсекцията, както и срещу съдържащите с подсекцията докумен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секция „Декларации” на искането за плащане, като отбелязва всяко едно от изброените обстоятелства, които се отнасят за нег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(а не упълномощеното лице, ако има такова) изписва саморъчно имената си, подписва искането за плащане, поставя дата и печат, ако такъв е нали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BodyText2"/>
        <w:spacing w:lineRule="auto" w:line="360"/>
        <w:rPr/>
      </w:pPr>
      <w:r>
        <w:rPr>
          <w:b/>
          <w:sz w:val="24"/>
          <w:szCs w:val="24"/>
          <w:lang w:val="bg-BG"/>
        </w:rPr>
        <w:t>Документите, представени към искането за плащане, трябва да отговарят на следните изисквания: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бъдат представени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</w:t>
      </w:r>
      <w:r>
        <w:rPr>
          <w:sz w:val="24"/>
          <w:szCs w:val="24"/>
          <w:lang w:val="bg-BG"/>
        </w:rPr>
        <w:t xml:space="preserve"> Когато държавата, от която произхожда документът, е страна по Конвенцията за премахване на изискването за легализация на чуждестранни публични актове, ратифицирана със закон, и има договор за правна помощ с Република България, освобождаващ документите от легализация, документът се представя в съответствие режима на двустранния договор.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гато е приложено сканирано копие на документа, то същото трябва да бъде ясно и четливо</w:t>
      </w:r>
    </w:p>
    <w:p>
      <w:pPr>
        <w:pStyle w:val="BodyText2"/>
        <w:spacing w:lineRule="auto" w:line="360"/>
        <w:ind w:left="72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libri Light" w:hAnsi="Calibri Light" w:cs="Calibri Light"/>
      <w:b/>
      <w:bCs/>
      <w:color w:val="5B9BD5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character" w:styleId="Heading3Char">
    <w:name w:val="Heading 3 Char"/>
    <w:qFormat/>
    <w:rPr>
      <w:rFonts w:ascii="Calibri Light" w:hAnsi="Calibri Light" w:cs="Calibri Light"/>
      <w:b/>
      <w:bCs/>
      <w:color w:val="5B9BD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2:00Z</dcterms:created>
  <dc:creator>krassimiras</dc:creator>
  <dc:description/>
  <cp:keywords/>
  <dc:language>en-US</dc:language>
  <cp:lastModifiedBy>Iva Georgieva Vladova</cp:lastModifiedBy>
  <cp:lastPrinted>2020-06-08T07:56:00Z</cp:lastPrinted>
  <dcterms:modified xsi:type="dcterms:W3CDTF">2021-06-18T11:42:00Z</dcterms:modified>
  <cp:revision>2</cp:revision>
  <dc:subject/>
  <dc:title/>
</cp:coreProperties>
</file>