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 РД 09-221 от 08.03.2018г., изменена със Заповед № РД 09 – 395 от 22 април 2019 г., изменена със Заповед № РД 09-248 от 06.03.2020 г. и изменена със Заповед РД 09-428 от 26.04.2021 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 xml:space="preserve">№ BG06RDNP001-7.004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ДЕТСКА ГРАДИНА</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РЕКОНСТРУКЦИЯ, РЕМОНТ, ОБОРУДВАНЕ И/ИЛИ ОБЗАВЕЖДАНЕ НА ОБЩИНСКА ОБРАЗОВАТЕЛНА ИНФРАСТРУКТУРА С МЕСТНО ЗНАЧЕНИЕ В СЕЛСКИТЕ РАЙОНИ, КОЯТО ВКЛЮЧВА ДЕТСКА ГРАДИНА, ФИНАНСИРАНА ЧРЕЗ БЮДЖЕТА НА ОБЩИНАТА“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A</w:t>
            </w:r>
            <w:r>
              <w:rPr>
                <w:rStyle w:val="IndexLink"/>
                <w:rFonts w:cs="Times New Roman" w:ascii="Times New Roman" w:hAnsi="Times New Roman"/>
                <w:lang w:val="en-US" w:eastAsia="en-US"/>
              </w:rPr>
              <w:t>.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ят сертификат за енергийни характеристики на сградата предмет на подпомагането към искането за окончателно плащане, съгласно Наредба № Е-РД-04-1 от 22.01.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горе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6.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38:00Z</dcterms:created>
  <dc:creator/>
  <dc:description/>
  <cp:keywords/>
  <dc:language>en-US</dc:language>
  <cp:lastModifiedBy/>
  <dcterms:modified xsi:type="dcterms:W3CDTF">2021-05-18T12:01:00Z</dcterms:modified>
  <cp:revision>6</cp:revision>
  <dc:subject/>
  <dc:title/>
</cp:coreProperties>
</file>