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rPr>
        <w:t xml:space="preserve">Приложение № 2 към Заповед № </w:t>
      </w:r>
      <w:r>
        <w:rPr>
          <w:rFonts w:eastAsia="Times New Roman" w:cs="Times New Roman" w:ascii="Times New Roman" w:hAnsi="Times New Roman"/>
          <w:bCs/>
        </w:rPr>
        <w:t>РД 09-222 от 08.03.2018г.</w:t>
      </w:r>
    </w:p>
    <w:p>
      <w:pPr>
        <w:pStyle w:val="Normal"/>
        <w:spacing w:lineRule="auto" w:line="240" w:before="0" w:after="60"/>
        <w:ind w:left="720" w:hanging="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eastAsia="Times New Roman" w:cs="Times New Roman" w:ascii="Times New Roman" w:hAnsi="Times New Roman"/>
                <w:b/>
                <w:bCs/>
              </w:rPr>
              <w:t>ПРОЦЕДУРА ЧРЕЗ ПОДБОР № BG06RDNP001-7.005</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ФИЗКУЛТУРЕН САЛОН „ИЗГРАЖДАНЕ НА ЗАКРИТА СПОРТНА ИНФРАСТРУКТУРА, ВКЛЮЧИТЕЛНО ОБОРУДВАНЕТО И/ИЛИ ОБЗАВЕЖДАНЕТО Й В ОБЩИНСКА ОБРАЗОВАТЕЛНА ИНФРАСТРУКТУРА С МЕСТНО ЗНАЧЕНИЕ, В КОЯТО НЯМА ИЗГРАДЕНА ЗАКРИТА СПОРТНА ИНФРАСТРУКТУРА, И КОЯТО ВКЛЮЧВА ОСНОВНО ИЛИ СРЕДНО УЧИЛИЩЕ ФИНАНСИРАНО ЧРЕЗ БЮДЖЕТА НА ОБЩИНАТА“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w:t>
      </w:r>
      <w:r>
        <w:rPr>
          <w:rFonts w:eastAsia="Times New Roman" w:cs="Times New Roman" w:ascii="Times New Roman" w:hAnsi="Times New Roman"/>
          <w:shd w:fill="FEFEFE" w:val="clear"/>
        </w:rPr>
        <w:t xml:space="preserve"> номерирана в долния десен ъгъл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6.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9:10:00Z</dcterms:created>
  <dc:creator/>
  <dc:description/>
  <cp:keywords/>
  <dc:language>en-US</dc:language>
  <cp:lastModifiedBy/>
  <dcterms:modified xsi:type="dcterms:W3CDTF">2018-03-09T14:53:00Z</dcterms:modified>
  <cp:revision>1</cp:revision>
  <dc:subject/>
  <dc:title/>
</cp:coreProperties>
</file>