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86750373"/>
            <w:bookmarkStart w:id="2" w:name="__Fieldmark__0_98675037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86750373"/>
            <w:bookmarkStart w:id="4" w:name="__Fieldmark__1_98675037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86750373"/>
            <w:bookmarkStart w:id="6" w:name="__Fieldmark__2_98675037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