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center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4"/>
          <w:lang w:val="bg-BG"/>
        </w:rPr>
      </w:pPr>
      <w:r>
        <w:rPr>
          <w:szCs w:val="24"/>
          <w:lang w:val="bg-BG"/>
        </w:rPr>
        <w:t>ЕГН 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притежаващ/а лична карта № ....................................., издадена на 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jc w:val="center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491632041"/>
            <w:bookmarkStart w:id="2" w:name="__Fieldmark__0_49163204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491632041"/>
            <w:bookmarkStart w:id="4" w:name="__Fieldmark__1_49163204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491632041"/>
            <w:bookmarkStart w:id="6" w:name="__Fieldmark__2_49163204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едателя на Държавна агенция „Електронно управление“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11-27T10:37:00Z</dcterms:modified>
  <cp:revision>11</cp:revision>
  <dc:subject/>
  <dc:title>ДЕКЛАРАЦИЯ ЗА ДЪРЖАВНИ ПОМОЩИ</dc:title>
</cp:coreProperties>
</file>