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2 към Заповед № </w:t>
      </w:r>
      <w:r>
        <w:rPr>
          <w:rFonts w:eastAsia="Times New Roman" w:cs="Times New Roman" w:ascii="Times New Roman" w:hAnsi="Times New Roman"/>
          <w:bCs/>
          <w:sz w:val="24"/>
          <w:szCs w:val="24"/>
        </w:rPr>
        <w:t>РД09-630 от 10.07.2018</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г.,</w:t>
      </w:r>
      <w:r>
        <w:rPr/>
        <w:t xml:space="preserve"> </w:t>
      </w:r>
      <w:r>
        <w:rPr>
          <w:rFonts w:eastAsia="Times New Roman" w:cs="Times New Roman" w:ascii="Times New Roman" w:hAnsi="Times New Roman"/>
          <w:bCs/>
          <w:sz w:val="24"/>
          <w:szCs w:val="24"/>
        </w:rPr>
        <w:t>изменена със Заповед № РД09-….. от ……2022 г.</w:t>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НА ЗЕМЕДЕЛИЕТО, ХРАНИТЕ И ГОРИТЕ</w:t>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ЛОВИЯ ЗА ИЗПЪЛНЕНИЕ</w:t>
      </w:r>
    </w:p>
    <w:p>
      <w:pPr>
        <w:pStyle w:val="Normal"/>
        <w:spacing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проектни предложения за предоставяне на безвъзмездна финансова помощ по Програма за развитие на селските райони за периода 2014-2020</w:t>
      </w:r>
    </w:p>
    <w:p>
      <w:pPr>
        <w:pStyle w:val="Normal"/>
        <w:spacing w:before="0" w:after="240"/>
        <w:jc w:val="center"/>
        <w:rPr>
          <w:rFonts w:ascii="Times New Roman" w:hAnsi="Times New Roman" w:eastAsia="Times New Roman" w:cs="Calibri"/>
          <w:b/>
          <w:b/>
          <w:sz w:val="24"/>
          <w:szCs w:val="24"/>
        </w:rPr>
      </w:pPr>
      <w:r>
        <w:rPr>
          <w:rFonts w:eastAsia="Times New Roman" w:cs="Calibri"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60"/>
              <w:jc w:val="center"/>
              <w:rPr>
                <w:rFonts w:ascii="Times New Roman" w:hAnsi="Times New Roman" w:eastAsia="Times New Roman" w:cs="Times New Roman"/>
                <w:b/>
                <w:b/>
                <w:bCs/>
                <w:sz w:val="24"/>
                <w:szCs w:val="28"/>
                <w:highlight w:val="lightGray"/>
              </w:rPr>
            </w:pPr>
            <w:r>
              <w:rPr>
                <w:rFonts w:eastAsia="Times New Roman" w:cs="Times New Roman" w:ascii="Times New Roman" w:hAnsi="Times New Roman"/>
                <w:b/>
                <w:bCs/>
                <w:sz w:val="24"/>
                <w:szCs w:val="28"/>
              </w:rPr>
              <w:t>Процедура чрез подбор BG06RDNP001-8.004 по подмярка 8.3 „Предотвратяване на щети по горите от горски пожари, природни бедствия и катастрофични събития“ от мярка 8 „Инвестиции в развитие на горските райони и подобряване жизнеспособността на горите“от Програма за развитие на селските райони 2014-2020</w:t>
            </w:r>
          </w:p>
        </w:tc>
      </w:tr>
    </w:tbl>
    <w:p>
      <w:pPr>
        <w:pStyle w:val="Normal"/>
        <w:rPr>
          <w:b/>
          <w:b/>
          <w:sz w:val="28"/>
          <w:szCs w:val="28"/>
        </w:rPr>
      </w:pPr>
      <w:r>
        <w:br w:type="page"/>
      </w:r>
      <w:r>
        <w:rPr>
          <w:b/>
          <w:sz w:val="28"/>
          <w:szCs w:val="28"/>
        </w:rPr>
      </w:r>
    </w:p>
    <w:p>
      <w:pPr>
        <w:pStyle w:val="Normal"/>
        <w:spacing w:before="0" w:after="240"/>
        <w:jc w:val="center"/>
        <w:rPr>
          <w:b/>
          <w:b/>
          <w:sz w:val="28"/>
          <w:szCs w:val="28"/>
        </w:rPr>
      </w:pPr>
      <w:r>
        <w:rPr>
          <w:b/>
          <w:sz w:val="28"/>
          <w:szCs w:val="28"/>
        </w:rPr>
      </w:r>
    </w:p>
    <w:p>
      <w:pPr>
        <w:pStyle w:val="TOCHeading"/>
        <w:spacing w:lineRule="auto" w:line="36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36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t>3</w:t>
            </w:r>
          </w:hyperlink>
        </w:p>
        <w:p>
          <w:pPr>
            <w:pStyle w:val="Contents3"/>
            <w:tabs>
              <w:tab w:val="clear" w:pos="708"/>
              <w:tab w:val="right" w:pos="9346" w:leader="dot"/>
            </w:tabs>
            <w:spacing w:lineRule="auto" w:line="360"/>
            <w:ind w:left="0" w:hanging="0"/>
            <w:rPr>
              <w:rFonts w:ascii="Times New Roman" w:hAnsi="Times New Roman" w:eastAsia="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10</w:t>
            </w:r>
          </w:hyperlink>
        </w:p>
        <w:p>
          <w:pPr>
            <w:pStyle w:val="Contents3"/>
            <w:tabs>
              <w:tab w:val="clear" w:pos="708"/>
              <w:tab w:val="right" w:pos="9346" w:leader="dot"/>
            </w:tabs>
            <w:spacing w:lineRule="auto" w:line="360"/>
            <w:ind w:left="0" w:hanging="0"/>
            <w:rPr>
              <w:rFonts w:ascii="Times New Roman" w:hAnsi="Times New Roman" w:eastAsia="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5</w:t>
            </w:r>
          </w:hyperlink>
        </w:p>
        <w:p>
          <w:pPr>
            <w:pStyle w:val="Contents2"/>
            <w:tabs>
              <w:tab w:val="clear" w:pos="708"/>
              <w:tab w:val="right" w:pos="9346" w:leader="dot"/>
            </w:tabs>
            <w:spacing w:lineRule="auto" w:line="360"/>
            <w:ind w:left="0" w:hanging="0"/>
            <w:rPr>
              <w:rFonts w:ascii="Times New Roman" w:hAnsi="Times New Roman" w:eastAsia="Times New Roman" w:cs="Times New Roman"/>
              <w:sz w:val="24"/>
              <w:szCs w:val="24"/>
              <w:lang w:val="en-US" w:eastAsia="en-US"/>
            </w:rPr>
          </w:pPr>
          <w:hyperlink w:anchor="__RefHeading___Toc442348060">
            <w:r>
              <w:rPr>
                <w:rStyle w:val="IndexLink"/>
                <w:rFonts w:cs="Times New Roman" w:ascii="Times New Roman" w:hAnsi="Times New Roman"/>
                <w:sz w:val="24"/>
                <w:szCs w:val="24"/>
                <w:lang w:val="en-US" w:eastAsia="en-US"/>
              </w:rPr>
              <w:t>4. Приложения към Условията за изпълнение</w:t>
            </w:r>
            <w:r>
              <w:rPr>
                <w:rStyle w:val="IndexLink"/>
                <w:rFonts w:eastAsia="Times New Roman" w:cs="Times New Roman" w:ascii="Times New Roman" w:hAnsi="Times New Roman"/>
                <w:bCs/>
                <w:sz w:val="24"/>
                <w:szCs w:val="24"/>
                <w:lang w:val="en-US" w:eastAsia="en-US"/>
              </w:rPr>
              <w:t>:</w:t>
            </w:r>
            <w:r>
              <w:rPr>
                <w:rStyle w:val="IndexLink"/>
                <w:rFonts w:cs="Times New Roman" w:ascii="Times New Roman" w:hAnsi="Times New Roman"/>
                <w:sz w:val="24"/>
                <w:szCs w:val="24"/>
                <w:lang w:val="en-US" w:eastAsia="en-US"/>
              </w:rPr>
              <w:tab/>
              <w:t>1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rPr/>
      </w:pPr>
      <w:bookmarkStart w:id="0" w:name="__RefHeading___Toc442348057"/>
      <w:bookmarkEnd w:id="0"/>
      <w:r>
        <w:rPr>
          <w:rFonts w:cs="Times New Roman" w:ascii="Times New Roman" w:hAnsi="Times New Roman"/>
          <w:b/>
          <w:color w:val="000000"/>
          <w:sz w:val="24"/>
          <w:szCs w:val="24"/>
        </w:rPr>
        <w:t>1. Техническо изпълнение на проектит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I. Срок за изпълнение на одобрения проект и срок на мониторинг</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1. Срокът за изпълнение на одобреният проект е до 24 месеца, считано от датата на подписването на административния договор за предоставяне на безвъзмездна финансова помощ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Когато бенефициенти се явяват възложители по чл. 5 и 6 от Закона за обществени поръчк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ЗО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тогава – срокът за изпълнение на одобрения проект е до 36 месеца, считано от датата на подписването на АДБФП..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 Крайният срок по т. 1 не може да е по-дълъг от 15 септември 2025 г.</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3. Срокът и изискванията към бенефициентите за стартиране изпълнението на одобрения проект се посочват в АДБФП.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4.Бенефициентите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4.1. В срок до три години, считано от окончателното плащане по АДБФП– за бенефициентите, чийто предприятия имат статут на микро, малко или средно предприятие по смисъла на Закона за малките и средните предприятия или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4.2. В срок до пет години, считано от окончателното плащане по АДБФП– за всички бенефициенти, извън т. 4.1.</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ІІ.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1.Критерии за допустимос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1.1. За периода от датата на подаване на проектното предложение/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 За периода от подаване на проектното предложение /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БФ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1.3. За период от подписване на АДБФП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2. Задължения на бенефициентите</w:t>
      </w:r>
      <w:r>
        <w:rPr>
          <w:rFonts w:cs="Times New Roman" w:ascii="Times New Roman" w:hAnsi="Times New Roman"/>
          <w:color w:val="000000"/>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 Бенефициентите, които се явяват възложители по чл. 5 и 6 от ЗОП, са длъжни да провеждат обществени поръчки за избор на изпълнител/и на дейностите по проекта след подписване на АДБФП с изключение на обществените поръчки за избор на изпълнител/и за разходи по точка 7 от Раздел 14.1 „Допустими разходи“ от Условията за кандидатстване, за които при подаване на формуляра за кандидатстване/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акона за обществените поръчк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1.1. Държавен фонд „Земеделие“ - Разплащателната агенция </w:t>
      </w:r>
      <w:r>
        <w:rPr>
          <w:rFonts w:cs="Times New Roman" w:ascii="Times New Roman" w:hAnsi="Times New Roman"/>
          <w:color w:val="000000"/>
        </w:rPr>
        <w:t xml:space="preserve">(ДФЗ – РА) </w:t>
      </w:r>
      <w:r>
        <w:rPr>
          <w:rFonts w:cs="Times New Roman" w:ascii="Times New Roman" w:hAnsi="Times New Roman"/>
          <w:color w:val="000000"/>
          <w:sz w:val="24"/>
          <w:szCs w:val="24"/>
        </w:rPr>
        <w:t xml:space="preserve">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1.2. В срок до 15 работни дни от подписване на АДБФП бенефициентите, възложители на обществени поръчки предоставят на ДФЗ-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ОП или предварително издадени от ДФЗ-РА указания. Указанията на ДФЗ-РА при осъществяване на предварителната проверка са задължителни за бенефициентите, като тяхното неспазване е основание за отказ от изплащане на безвъзмездната финансова помощ, респ. за възстановяване на изплатената безвъзмездна финансова помощ, когато неспазването е установено след изплащане на помощта от ДФЗ-РА или от друг </w:t>
      </w:r>
      <w:r>
        <w:rPr>
          <w:rFonts w:cs="Times New Roman" w:ascii="Times New Roman" w:hAnsi="Times New Roman"/>
          <w:color w:val="000000"/>
        </w:rPr>
        <w:t>оправомощен</w:t>
      </w:r>
      <w:r>
        <w:rPr>
          <w:rFonts w:cs="Times New Roman" w:ascii="Times New Roman" w:hAnsi="Times New Roman"/>
          <w:color w:val="000000"/>
          <w:sz w:val="24"/>
          <w:szCs w:val="24"/>
        </w:rPr>
        <w:t xml:space="preserve">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4. Бенефициентите са длъжни в срок до девет месеца от подписването на АДБФП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5. Бенефициентите са длъжни да публикуват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за възлагане на съответната обществена поръчка, а в случаите, че доказват разхода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 </w:t>
      </w:r>
      <w:r>
        <w:rPr>
          <w:rFonts w:cs="Times New Roman" w:ascii="Times New Roman" w:hAnsi="Times New Roman"/>
          <w:color w:val="000000"/>
        </w:rPr>
        <w:t>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8. Срокът по т. 2.1.3 и т. 2.1.6 спира да тече, когато до бенефициента е изпратено уведомление по т. 2.1.7, до представяне на изисканите документи или данни, съответно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9. Когато въз основа на контрола по 2.1.6 Държавен фонд „Земеделие“ - Разплащателната агенция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2. Бенефициент, който не е възложител по чл. 5 и 6 от ЗОП, след подписване на АДБФП провежда процедура за избор на изпълнител по реда на глава четвърта от ЗУСЕСИФ и Постановление на Министерския съвет № 160 от 2016 г. за определяне правилата за разглеждане и оценяване на оферти и подпис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2016 г.), за разходи с прогнозна стойност з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 строителство, в т.ч съфинансирането от страна на бенефициента, без данък върху добавената стойност равна или по-висока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 доставка или услуга, в т.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В срок до 90 календарни дни. от  сключване на административния договор Бенефициентът публикува в ИСУН във формат „рdf“ или „jpg“ цялата документация, свързана  с проведената процедура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ведно със заявление за сключване на анекс, в който да бъдат вписани избраните изпълнители на дейностите по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2. Разплащателната агенция извършва последващ контрол за законосъобразност процедурите за избор на изпълнител по реда на глава четвърта от ЗУСЕСИФ преди извършване на плащане. В случай че се констатират нарушения при провеждането на процедурите за избор на изпълнител, РА може да наложи финансови корекции, да откаже изплащането на безвъзмездната финансова помощ, както и да изиска възстановяване на част или цялата безвъзмездна финансова помощ за разходите, направени в резултат на процедурата, която е проведена незаконосъобразн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2.3. Изпълнителният директор на 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3. Бенефициентите са длъжни да изпълнят изцяло одобрения проект в срока, посочен в АДБФП и при спазване на сроковете по т. 1 и т. 2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БФП и количествено-стойностните сметки/количествените сметки/техническите спецификации, представляващи приложение към АДБФП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4. Задължението по т. 2.3  включва и задължението за започване на инвестицията в сроковете и при условията, посочени в АДБФ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5. Бенефициентите са длъжни за периода от подписването на АДБФП до изтичане на шест месеца, считано от изтичане на срока за мониторинг, да представят на Държавен фонд „Земеделие“ - Разплащателната агенция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предоставената безвъзмездна финансо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Бенефициентите са длъжни да допускат представители на Държавен фонд „Земеделие“ - Разплащателната агенция,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7.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7.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7.1.1. Договорът за застраховка да бъде сключен с уговорка в полза на Държавен фонд „Земеделие“ - Разплащателната агенция, ка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ържавен фонд „Земеделие“ - Разплащателната агенция до размера на отпуснатата безвъзмездна финансова помощ. В този случай със сумата на застрахователното обезщетение, когато същото се изплаща на Държавен фонд „Земеделие“ - Разплащателната агенция, се намалява размерът на задължението на бенефициента към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ържавен фонд „Земеделие“ - Разплащателната агенция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7.1.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съответния срок за мониторинг, определен в Раздел I „Срок за изпълнение на одобрения проект и срок на мониторинг“, т. 4 от настоящите условия.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7.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ържавен фонд „Земеделие“ - Разплащателната агенция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7.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7.1.5. Застраховката следва да покрива рисковете, посочени в приложение към АДБФ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2. Със сумата на застрахователното обезщетение по т. 2.7.1, когато то се изплаща на Държавен фонд „Земеделие“ - Разплащателната агенция, се намалява размерът на задължението на бенефициента към Държавен фонд „Земеделие“ - Разплащателната агенция. При отказ от изплащане на застрахователното обезщетение или когато неговият размер е по-малък от изплатената за погиналия актив безвъзмездна финансова помощ, бенефициентът дължи възстановяване на получената безвъзмездна финансова помощ, респ. на разликата между размера на получената безвъзмездна финансова помощ и изплатеното на Държавен фонд „Земеделие“ - Разплащателната агенция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безвъзмездн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7.3. При настъпване на частична щета бенефициентът е длъжен в подходящ срок да възстанови функционалността на подпомогнатия актив, като уведоми Държавен фонд „Земеделие“ - Разплащателната агенция за това обстоя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7.4. Когато е настъпила тотална щета на подпомаган актив бенефициентът се задължава незабавно и писмено да уведоми застрахователя и Държавен фонд „Земеделие“ - Разплащателната агенция за това, като в уведомлението до Държавен фонд „Земеделие“ - Разплащателната агенция има право да поиска от Държавен фонд „Земеделие“ - Разплащателната агенция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ържавен фонд „Земеделие“ - Разплащателната агенция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ържавен фонд „Земеделие“ - Разплащателната агенция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7.5. След закупуване на новия актив и представяне на всички документи, удостоверяващи направения разход, Държавен фонд „Земеделие“ - Разплащателната агенция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7.4, изречение последно (ако такава е налиц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8. Бенефициентите са длъжни д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2.8.1 Да осигурят само в парична форма разликата между пълния размер на одобрените разходи и размера на одобрената безвъзмездна финансова помощ, посочен в АДБФП;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8.2. да спазват изискванията и сроковете при кандидатстване за получаване на авансово или междинно плащане, посочени в настоящите условия, в АДБФП или в наредбата по чл. 9 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8.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8.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БФП, но са необходими за изпълнението на одобрения проект и които са посочени в приложение към АДБФ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8.7.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 финансовата помощ, при наложена финансова корекция за установени нарушения на ЗОП. При наложена финансова корекция за установени нарушения на Закона за обществените поръчки и/ или Постановление №160 от 2016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8.8. Да възлага по реда на ЗОП нововъзникнали непредвидени разходи за строително-монтажни работи в случаите, когато не са допуснати изключения. „Непредвидени разходи"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eastAsia="Times New Roman" w:cs="Times New Roman" w:ascii="Times New Roman" w:hAnsi="Times New Roman"/>
          <w:sz w:val="24"/>
          <w:szCs w:val="24"/>
        </w:rPr>
        <w:t xml:space="preserve">2.8.9. Да извършват дейностите по изграждане на противопожарна инфраструктура по т. 1 от Раздел 13.1. „Допустими дейности“ от условията за кандидатстване в периода от 1 май до 15 юли, в рамките на определения срок по т. 1 от </w:t>
      </w:r>
      <w:r>
        <w:rPr>
          <w:rFonts w:cs="Times New Roman" w:ascii="Times New Roman" w:hAnsi="Times New Roman"/>
          <w:b/>
          <w:color w:val="000000"/>
          <w:sz w:val="24"/>
          <w:szCs w:val="24"/>
        </w:rPr>
        <w:t>Раздел I. Срок за изпълнение на одобрения проект и срок на мониторинг.</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2.8.10. Да извършват ежегодно дейностите по </w:t>
      </w:r>
      <w:r>
        <w:rPr>
          <w:rFonts w:eastAsia="Times New Roman" w:cs="Times New Roman" w:ascii="Times New Roman" w:hAnsi="Times New Roman"/>
          <w:sz w:val="24"/>
          <w:szCs w:val="24"/>
        </w:rPr>
        <w:t>поддръжка на противопожарна инфраструктура по т. 1 от Раздел 14.1. „Допустими разходи“ към Условията за кандидатстване, в периода от 1 май до 15 юли на съответната календарна годин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9. Бенефициентите се задължават от датата на подписването на АДБФП до изтичане на срока за мониторинг д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2.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0. Бенефициентите се задължават от датата на изпълнение на одобрения проект до изтичане на срока за мониторинг д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0.1. използват активите и изпълняват дейностите – обект на подпомагане по АДБФП, съгласно съответното им предназначение посочено в проектното предложение одобрено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0.2. не преотстъпват под каквато и да е форма да ползването и не извършват разпоредителни сделки с активи - предмет на подпомагане по АДБФП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0.3. </w:t>
      </w:r>
      <w:r>
        <w:rPr>
          <w:rFonts w:cs="Times New Roman" w:ascii="Times New Roman" w:hAnsi="Times New Roman"/>
          <w:sz w:val="24"/>
          <w:szCs w:val="24"/>
        </w:rPr>
        <w:t>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когато това е относимо и е предвидено в представения към проектното предложение и одобрен от Фонда бизнес план);</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0.4.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0.5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0.6.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БФП</w:t>
      </w:r>
      <w:r>
        <w:rPr>
          <w:rFonts w:cs="Times New Roman" w:ascii="Times New Roman" w:hAnsi="Times New Roman"/>
          <w:color w:val="000000"/>
          <w:sz w:val="24"/>
          <w:szCs w:val="24"/>
          <w:lang w:val="en-US"/>
        </w:rPr>
        <w:t xml:space="preserve"> и/или когато промяната в съответствието с критериите за подбор е изрично одобрена от ДФЗ – РА по реда на т. 1 от Раздел IV</w:t>
      </w:r>
      <w:r>
        <w:rPr>
          <w:rFonts w:eastAsia="Times New Roman" w:cs="Times New Roman" w:ascii="Times New Roman" w:hAnsi="Times New Roman"/>
          <w:bCs/>
          <w:sz w:val="24"/>
          <w:szCs w:val="24"/>
          <w:shd w:fill="FEFEFE" w:val="clear"/>
          <w:lang w:eastAsia="bg-BG"/>
        </w:rPr>
        <w:t xml:space="preserve">„Изменение и прекратяване на административния договор“ </w:t>
      </w:r>
      <w:r>
        <w:rPr>
          <w:rFonts w:cs="Times New Roman" w:ascii="Times New Roman" w:hAnsi="Times New Roman"/>
          <w:color w:val="000000"/>
          <w:sz w:val="24"/>
          <w:szCs w:val="24"/>
          <w:lang w:val="en-US"/>
        </w:rPr>
        <w:t>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w:t>
      </w:r>
      <w:r>
        <w:rPr>
          <w:rFonts w:cs="Times New Roman" w:ascii="Times New Roman" w:hAnsi="Times New Roman"/>
          <w:color w:val="000000"/>
          <w:sz w:val="24"/>
          <w:szCs w:val="24"/>
        </w:rPr>
        <w:t>. При неспазване на горно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ДФЗ - РА отказва изцяло или частично изплащане на безвъзмездната финансова помощ, съответно претендира възстановяване на изплатената безвъзмездна финансова помощ, в размерите, посочени в АДБФП;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10.7. спазват и други свои задължения, посочени в АДБФП или в приложим нормативен ак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b/>
          <w:b/>
          <w:color w:val="000000"/>
          <w:sz w:val="24"/>
          <w:szCs w:val="24"/>
        </w:rPr>
      </w:pPr>
      <w:bookmarkStart w:id="1" w:name="__RefHeading___Toc442348058"/>
      <w:r>
        <w:rPr>
          <w:rFonts w:cs="Times New Roman" w:ascii="Times New Roman" w:hAnsi="Times New Roman"/>
          <w:b/>
          <w:color w:val="000000"/>
          <w:sz w:val="24"/>
          <w:szCs w:val="24"/>
        </w:rPr>
        <w:t xml:space="preserve">Раздел III. Контрол за спазване на критериите за допустимост, ангажименти и други задължения на бенефициентите и отговорност при установено неспазван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1. Контрол за изпълнение изискванията на условията за изпълнение, условията по АДБФП, процедурите за възлагане на обществени поръчки по ЗОП</w:t>
      </w:r>
      <w:r>
        <w:rPr/>
        <w:t xml:space="preserve"> </w:t>
      </w:r>
      <w:r>
        <w:rPr>
          <w:rFonts w:cs="Times New Roman" w:ascii="Times New Roman" w:hAnsi="Times New Roman"/>
          <w:color w:val="000000"/>
          <w:sz w:val="24"/>
          <w:szCs w:val="24"/>
        </w:rPr>
        <w:t>и процедура за избор на изпълнител по реда на глава четвърта от ЗУСЕСИФ и Постановление на Министерския съвет № 160 от 1 юли 2016 г,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4. Когато след извършване на окончателното плащане бенефициентът не спазва критерии за допустимост или не изпълнява свое задължение, посочено в настоящите условия, АДБФП или приложим нормативен акт, Държавен фонд „Земеделие“ - Разплащателната агенция оттегля предоставеното подпомагане, като бенефициентите са длъжни да възстановят цялата или част от изплатената безвъзмездна финансова помощ в размери, съгласно посоченото в АДБФ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 За установяване дължимостта на подлежащата на възстановяване сума по т. 4 и 5 изпълнителният директор на Държавен фонд „Земеделие“ - Разплащателната агенция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7. Когато установеното неспазване по т. 4 попада в хипотеза, посочена в чл. 70, ал. 1 от ЗУСЕСИФ, съответ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color w:val="000000"/>
          <w:sz w:val="24"/>
          <w:szCs w:val="24"/>
          <w:lang w:val="en-US"/>
        </w:rPr>
        <w:t xml:space="preserve">OB, L 181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20</w:t>
      </w:r>
      <w:r>
        <w:rPr>
          <w:rFonts w:cs="Times New Roman" w:ascii="Times New Roman" w:hAnsi="Times New Roman"/>
          <w:color w:val="000000"/>
          <w:sz w:val="24"/>
          <w:szCs w:val="24"/>
        </w:rPr>
        <w:t xml:space="preserve"> юни 2014 г.) (Делегиран регламент (ЕС) № 640/2014).</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8. Освен оттегляне на безвъзмездната финансовата помощ по т. 4 и/или налагането на финансова корекция по т. 7 Държавен фонд „Земеделие“ - Разплащателната агенция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БФП и в действащ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10. Бенефициентите не отговарят за неспазване на критерий за допустимост или за неспазване на свое задължение, когато то се дължи на непреодолима сила или извънредни обстоятелства при спазване на изискванията за това, посочени в АДБФП. Бенефициентът или упълномощено от него лице уведомява писмено Държавен фонд „Земеделие“ - Разплащателната агенция за възникването на обстоятелствата по реда на чл. 4 от Делегиран регламент (ЕС) № 640/2014г.</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IV. Изменение и прекратяване на АДБФП</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 xml:space="preserve">1. Административният договор за предоставяне на безвъзмездна финансова помощ,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БФП.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color w:val="000000"/>
          <w:sz w:val="24"/>
          <w:szCs w:val="24"/>
        </w:rPr>
        <w:t>2. Административният договор за предоставяне на безвъзмездна финансова помощ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pPr>
      <w:r>
        <w:rPr>
          <w:rFonts w:cs="Times New Roman" w:ascii="Times New Roman" w:hAnsi="Times New Roman"/>
          <w:sz w:val="24"/>
          <w:szCs w:val="24"/>
        </w:rPr>
        <w:t>3.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и по тях са настъпили промени, бенефициентът, посредством ИСУН чрез електронния си профил представя за съгласуване в Държавен фонд „Земеделие“ - Разплащателната агенция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и нередовност или непълнота на документи, както и при необходимост от предоставяне на допълнителни такива при непълнота и неяснота на заявените данни и посочените факти в представените за съгласуване в Държавен фонд „Земеделие“ - Разплащателната агенция коригирани „Технически проект“ или „Работен проект“, както и с цел да се удостовери верността на заявените данни и/или документи, Държавен фонд „Земеделие“ - Разплащателната агенция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ържавен фонд „Земеделие“ - Разплащателната агенция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before="120" w:after="120"/>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Heading3"/>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bookmarkEnd w:id="1"/>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АДБФП може да бъде изплащана от ДФЗ – Р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вансовото плащане може да е в размер не по – малко от 10 на сто, но не повече от 50 на сто от стойността на одобренат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вансовото плащане се изплаща по реда и условията на условията за изпълнение и/</w:t>
      </w:r>
      <w:r>
        <w:rPr>
          <w:rFonts w:cs="Times New Roman" w:ascii="Times New Roman" w:hAnsi="Times New Roman"/>
          <w:color w:val="000000"/>
          <w:sz w:val="24"/>
          <w:szCs w:val="24"/>
        </w:rPr>
        <w:t>или на наредбата по чл. 9 а, т. 3 от Закона за подпомагане на земеделските производители (ЗПЗП),</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финансовата помощ. (Приложимо за бенефициенти, които не се явяват възложители по чл.5 и 6 от ЗОП).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авансовото плащане може да бъде заявено не по-късно от шест месеца след съгласуване на процедурата от Държавен фонд „Земеделие“ - Разплащателната агенция 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5. Авансово плащане може да бъде заявено не по-късно от шест месеца преди крайната дата за изпълнение на инвестицията по сключения договор за отпускане на безвъзмездната финансова помощ.</w:t>
      </w:r>
      <w:r>
        <w:rPr>
          <w:rFonts w:cs="Times New Roman" w:ascii="Times New Roman" w:hAnsi="Times New Roman"/>
          <w:i/>
          <w:sz w:val="24"/>
          <w:szCs w:val="24"/>
        </w:rPr>
        <w:t xml:space="preserve"> (Приложимо за бенефициенти, които не се явяват възложители по чл.5 и 6 от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6. Към искането за изплащане на  авансово плащане,</w:t>
      </w:r>
      <w:r>
        <w:rPr/>
        <w:t xml:space="preserve"> </w:t>
      </w:r>
      <w:r>
        <w:rPr>
          <w:rFonts w:cs="Times New Roman" w:ascii="Times New Roman" w:hAnsi="Times New Roman"/>
          <w:sz w:val="24"/>
          <w:szCs w:val="24"/>
        </w:rPr>
        <w:t>бенефициента следва да представи безусловна и неотменима банкова гаранция в полза на ДФЗ-РА в размер 100 на сто от стойността на авансов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7. Когато бенефициенти са общини, авансово плащане се изплаща след представяне от бенефициента 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7.1. безусловна и неотменима банкова гаранция в полза на ДФЗ-РА в размер 100% от стойността на авансовото плащане и решение на общинския съвет, одобряващо поемането на дълг,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запис на заповед „без протест“ и „без разноски“, издадена от кмета на общината в полза на ДФЗ-РА в размер 100%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рокът на валидност на банковата гаранция или срокът за представяне на плащания по записът на заповед трябва да е равен на срока за изпълнение на одобрения проект, посочен в АДБФП,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анковата гаранция по т. 6 и т. 7.1 се освобождава или записът на заповед по т. 7.2 се връща на издателят до 10 работни дни от момента, в който РА установи, че сумата на одобрените за плащане разходи, съответстваща на безвъзмездната финансов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0. Авансово плащане за бенефициентите, които са възложители по ЗОП , се допуск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eastAsia="Times New Roman" w:cs="Times New Roman" w:ascii="Times New Roman" w:hAnsi="Times New Roman"/>
          <w:color w:val="000000"/>
          <w:sz w:val="24"/>
          <w:szCs w:val="24"/>
          <w:lang w:eastAsia="bg-BG"/>
        </w:rPr>
        <w:t xml:space="preserve">до 50 на сто от стойността на одобрената безвъзмездна финансова помощ по проекта за разходите по т. 7 от раздел 14.1 „Допустими разходи“ </w:t>
      </w:r>
      <w:r>
        <w:rPr>
          <w:rFonts w:cs="Times New Roman" w:ascii="Times New Roman" w:hAnsi="Times New Roman"/>
          <w:sz w:val="24"/>
          <w:szCs w:val="24"/>
        </w:rPr>
        <w:t>на Условията за кандидатстване</w:t>
      </w:r>
      <w:r>
        <w:rPr>
          <w:rFonts w:eastAsia="Times New Roman" w:cs="Times New Roman" w:ascii="Times New Roman" w:hAnsi="Times New Roman"/>
          <w:color w:val="000000"/>
          <w:sz w:val="24"/>
          <w:szCs w:val="24"/>
          <w:lang w:eastAsia="bg-BG"/>
        </w:rPr>
        <w:t xml:space="preserve">, след съгласуване на обществената поръчка от </w:t>
      </w:r>
      <w:r>
        <w:rPr>
          <w:rFonts w:cs="Times New Roman" w:ascii="Times New Roman" w:hAnsi="Times New Roman"/>
          <w:sz w:val="24"/>
          <w:szCs w:val="24"/>
        </w:rPr>
        <w:t xml:space="preserve">Държавен фонд „Земеделие“ - Разплащателната агенция </w:t>
      </w:r>
      <w:r>
        <w:rPr>
          <w:rFonts w:eastAsia="Times New Roman" w:cs="Times New Roman" w:ascii="Times New Roman" w:hAnsi="Times New Roman"/>
          <w:color w:val="000000"/>
          <w:sz w:val="24"/>
          <w:szCs w:val="24"/>
          <w:lang w:eastAsia="bg-BG"/>
        </w:rPr>
        <w:t>и вписване на избрания изпълнител за тези разход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разликата до 50 на сто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ържавен фонд „Земеделие“ - Разплащателната агенция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0.3. сборът от размера на авансовото плащане по букви „а“ и „б“ не трябва да надхвърля 50 на сто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1. Авансово плащане по т. 10.2 може да бъде заявено не по-късно от шест месеца след съгласуване на обществената поръчка и сключване на допълнително споразумение с Държавен фонд „Земеделие“ - Разплащателната агенция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 w:name="to_paragraph_id35490500"/>
      <w:bookmarkEnd w:id="2"/>
      <w:r>
        <w:rPr>
          <w:rFonts w:cs="Times New Roman" w:ascii="Times New Roman" w:hAnsi="Times New Roman"/>
          <w:sz w:val="24"/>
          <w:szCs w:val="24"/>
        </w:rPr>
        <w:t>12. Когато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на сто окончателната стойност на одобрената безвъзмездна финансова помощ, бенефициента възстановява разликата между размера на изплатеното авансово плащане и допустимия съгласно т. 10 размер на авансовото плащане в срок до 10 дни от сключване на допълнително споразумение с Държавен фонд „Земеделие“ - Разплащателната агенция по АДБФП, с което е определена окончателната стойност на помощта. Бенефициента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3. Междинно плащане се извършва при условие, че такова е заявено от бенефициента и е предвидено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trike/>
          <w:sz w:val="24"/>
          <w:szCs w:val="24"/>
        </w:rPr>
      </w:pPr>
      <w:r>
        <w:rPr>
          <w:rFonts w:cs="Times New Roman" w:ascii="Times New Roman" w:hAnsi="Times New Roman"/>
          <w:sz w:val="24"/>
          <w:szCs w:val="24"/>
        </w:rPr>
        <w:t>14. Междинно плащане е допустимо не повече от един път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 Междинното плащане е допустимо за одобрена обособена част от проекта, като същото може да бъде заявено не по-късно от дванадесет месеца преди изтичане на крайния срок за изпълнение на проекта, указан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6. Окончателно плащане се извършва след изпълнение на целия одобрен проект въз основа на искане за окончателно плащане, подадено в срок до 24 месеца, считано от датата на подписването на АДБФП или 36 месеца от датата на подписването на АДБФП с Държавен фонд „Земеделие“ - Разплащателната агенция за бенефициенти, които се явяват възложители по чл. 5 и 6 от Закона за обществените поръчки, но не по-късно от 15.09.2025 г.</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lang w:val="en-US"/>
        </w:rPr>
      </w:pPr>
      <w:r>
        <w:rPr>
          <w:rFonts w:cs="Times New Roman" w:ascii="Times New Roman" w:hAnsi="Times New Roman"/>
          <w:sz w:val="24"/>
          <w:szCs w:val="24"/>
        </w:rPr>
        <w:t xml:space="preserve">16.1. Окончателно плащане за </w:t>
      </w:r>
      <w:r>
        <w:rPr>
          <w:rFonts w:eastAsia="Times New Roman" w:cs="Times New Roman" w:ascii="Times New Roman" w:hAnsi="Times New Roman"/>
          <w:sz w:val="24"/>
          <w:szCs w:val="24"/>
        </w:rPr>
        <w:t xml:space="preserve">поддръжката на противопожарна инфраструктура по т. 1 от Раздел 14.1. „Допустими разходи“ към Условията за кандидатстване, се </w:t>
      </w:r>
      <w:r>
        <w:rPr>
          <w:rFonts w:cs="Times New Roman" w:ascii="Times New Roman" w:hAnsi="Times New Roman"/>
          <w:sz w:val="24"/>
          <w:szCs w:val="24"/>
        </w:rPr>
        <w:t xml:space="preserve">извършва ежегодно за период до 3 календарни години въз основа на искане за окончателно плащане, подадено в срок до </w:t>
      </w:r>
      <w:r>
        <w:rPr>
          <w:rFonts w:eastAsia="Times New Roman" w:cs="Times New Roman" w:ascii="Times New Roman" w:hAnsi="Times New Roman"/>
          <w:sz w:val="24"/>
          <w:szCs w:val="24"/>
        </w:rPr>
        <w:t>30 юли на съответната календарна година, за която са  извършени дейностите по поддръж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7. Безвъзмездната финансов помощ не се изплаща, а изплатената безвъзмездн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8.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before="120" w:after="120"/>
        <w:rPr>
          <w:rFonts w:ascii="Times New Roman" w:hAnsi="Times New Roman" w:cs="Times New Roman"/>
          <w:color w:val="000000"/>
          <w:sz w:val="24"/>
          <w:szCs w:val="24"/>
        </w:rPr>
      </w:pPr>
      <w:bookmarkStart w:id="3" w:name="__RefHeading___Toc442348059"/>
      <w:bookmarkEnd w:id="3"/>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С цел осигуряване на публичност и прозрачност най-малко веднъж на шест месеца РА публикува на електронната си страница следната информация за всеки одобрен проект на бенефициент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 цел осигуряване на публичност и прозрачност до 30 април всяка година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 информация за сбора от сумите, изплатени за предходната година от Европейския фонд за гарантиране на земеделието и ЕЗФРСР за всеки ползвател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rPr>
        <w:t>Бенефициентът се задължава по време на изпълнението на проекта да постави на видно място</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а) плакат с размер не по-малък от А3, съдържащ информация за дейността, подпомагана от ЕЗФРСР – за проекти с размер на публичната</w:t>
      </w:r>
      <w:r>
        <w:rPr/>
        <w:t xml:space="preserve"> </w:t>
      </w:r>
      <w:r>
        <w:rPr>
          <w:rFonts w:cs="Times New Roman" w:ascii="Times New Roman" w:hAnsi="Times New Roman"/>
          <w:sz w:val="24"/>
          <w:szCs w:val="24"/>
        </w:rPr>
        <w:t>безвъзмездн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безвъзмездн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енефициентите се задължават до 3 месеца след крайната дата за изпълнение на проекта да поставят и поддържат на видно място постоянен билборд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извършване на строителни дейности в срока з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Електронната страница, плакатът, табелата или билбордът по т. 1, 2 и 4 съдържат описание на проекта/дейността, която се подпомага, емблемата на Европейския съюз с пояснение за неговата роля, </w:t>
      </w:r>
      <w:r>
        <w:rPr>
          <w:rFonts w:cs="Times New Roman" w:ascii="Times New Roman" w:hAnsi="Times New Roman"/>
        </w:rPr>
        <w:t xml:space="preserve">общото лого на програмен период 2014 – 2020 г., </w:t>
      </w:r>
      <w:r>
        <w:rPr>
          <w:rFonts w:cs="Times New Roman" w:ascii="Times New Roman" w:hAnsi="Times New Roman"/>
          <w:sz w:val="24"/>
          <w:szCs w:val="24"/>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Информацията по т. 7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before="200" w:after="0"/>
        <w:outlineLvl w:val="1"/>
        <w:rPr/>
      </w:pPr>
      <w:bookmarkStart w:id="4" w:name="__RefHeading___Toc442348060"/>
      <w:bookmarkEnd w:id="4"/>
      <w:r>
        <w:rPr/>
        <w:t>4. Приложения към Условията за изпълнени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1 Документи за междинно и окончателно плащане.</w:t>
            </w:r>
          </w:p>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2 Декларация по чл. 25, ал. 2 от ЗУСЕСИФ.</w:t>
            </w:r>
          </w:p>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6: Форма за наблюдение и оценка</w:t>
            </w:r>
            <w:r>
              <w:rPr>
                <w:rFonts w:cs="Times New Roman" w:ascii="Times New Roman" w:hAnsi="Times New Roman"/>
                <w:sz w:val="24"/>
                <w:szCs w:val="24"/>
              </w:rPr>
              <w:t xml:space="preserve"> </w:t>
            </w:r>
          </w:p>
          <w:p>
            <w:pPr>
              <w:pStyle w:val="Normal"/>
              <w:numPr>
                <w:ilvl w:val="0"/>
                <w:numId w:val="2"/>
              </w:numPr>
              <w:spacing w:lineRule="auto" w:line="240" w:before="120" w:after="120"/>
              <w:ind w:left="0" w:firstLine="425"/>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Административен договор</w:t>
            </w:r>
          </w:p>
          <w:p>
            <w:pPr>
              <w:pStyle w:val="Normal"/>
              <w:numPr>
                <w:ilvl w:val="0"/>
                <w:numId w:val="2"/>
              </w:numPr>
              <w:spacing w:lineRule="auto" w:line="240" w:before="120" w:after="120"/>
              <w:ind w:left="0" w:firstLine="425"/>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Заявление за профил за достъп на ръководител на бенефеициента до ИСУН 2020</w:t>
            </w:r>
          </w:p>
          <w:p>
            <w:pPr>
              <w:pStyle w:val="Normal"/>
              <w:numPr>
                <w:ilvl w:val="0"/>
                <w:numId w:val="2"/>
              </w:numPr>
              <w:spacing w:lineRule="auto" w:line="240" w:before="120" w:after="120"/>
              <w:ind w:left="0" w:firstLine="425"/>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 xml:space="preserve">9 </w:t>
            </w:r>
            <w:r>
              <w:rPr>
                <w:rFonts w:eastAsia="Times New Roman" w:cs="Times New Roman" w:ascii="Times New Roman" w:hAnsi="Times New Roman"/>
                <w:sz w:val="24"/>
                <w:szCs w:val="24"/>
                <w:lang w:eastAsia="bg-BG"/>
              </w:rPr>
              <w:t>Заявление за профил за достъп на кмет на общината до ИСУН 2020</w:t>
            </w:r>
          </w:p>
          <w:p>
            <w:pPr>
              <w:pStyle w:val="Normal"/>
              <w:numPr>
                <w:ilvl w:val="0"/>
                <w:numId w:val="2"/>
              </w:numPr>
              <w:spacing w:lineRule="auto" w:line="240" w:before="120" w:after="120"/>
              <w:ind w:left="0" w:firstLine="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Приложение № 10:  Заявление за профил за достъп на упълномощени от бенефициента лица до ИСУН</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133" w:gutter="0" w:header="709" w:top="851" w:footer="4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22" w:type="dxa"/>
      <w:jc w:val="left"/>
      <w:tblInd w:w="234" w:type="dxa"/>
      <w:tblLayout w:type="fixed"/>
      <w:tblCellMar>
        <w:top w:w="0" w:type="dxa"/>
        <w:left w:w="70" w:type="dxa"/>
        <w:bottom w:w="0" w:type="dxa"/>
        <w:right w:w="70" w:type="dxa"/>
      </w:tblCellMar>
    </w:tblPr>
    <w:tblGrid>
      <w:gridCol w:w="3276"/>
      <w:gridCol w:w="3011"/>
      <w:gridCol w:w="2835"/>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52">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3011" w:type="dxa"/>
          <w:tcBorders/>
        </w:tcPr>
        <w:p>
          <w:pPr>
            <w:pStyle w:val="Normal"/>
            <w:snapToGrid w:val="false"/>
            <w:jc w:val="center"/>
            <w:rPr>
              <w:b/>
              <w:b/>
              <w:sz w:val="18"/>
              <w:szCs w:val="18"/>
            </w:rPr>
          </w:pPr>
          <w:r>
            <w:rPr>
              <w:b/>
              <w:sz w:val="18"/>
              <w:szCs w:val="18"/>
            </w:rPr>
          </w:r>
        </w:p>
        <w:p>
          <w:pPr>
            <w:pStyle w:val="Normal"/>
            <w:ind w:left="-36" w:hanging="0"/>
            <w:jc w:val="center"/>
            <w:rPr>
              <w:sz w:val="20"/>
              <w:szCs w:val="20"/>
              <w:lang w:val="en-US" w:eastAsia="en-US"/>
            </w:rPr>
          </w:pPr>
          <w:r>
            <w:rPr>
              <w:sz w:val="20"/>
              <w:szCs w:val="20"/>
              <w:lang w:val="en-US" w:eastAsia="en-US"/>
            </w:rPr>
            <w:drawing>
              <wp:inline distT="0" distB="0" distL="0" distR="0">
                <wp:extent cx="1189355" cy="6743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7" r="-4" b="-7"/>
                        <a:stretch>
                          <a:fillRect/>
                        </a:stretch>
                      </pic:blipFill>
                      <pic:spPr bwMode="auto">
                        <a:xfrm>
                          <a:off x="0" y="0"/>
                          <a:ext cx="1189355" cy="674370"/>
                        </a:xfrm>
                        <a:prstGeom prst="rect">
                          <a:avLst/>
                        </a:prstGeom>
                      </pic:spPr>
                    </pic:pic>
                  </a:graphicData>
                </a:graphic>
              </wp:inline>
            </w:drawing>
          </w:r>
        </w:p>
        <w:p>
          <w:pPr>
            <w:pStyle w:val="Normal"/>
            <w:spacing w:before="0" w:after="160"/>
            <w:jc w:val="center"/>
            <w:rPr/>
          </w:pPr>
          <w:r>
            <w:rPr/>
          </w:r>
        </w:p>
      </w:tc>
      <w:tc>
        <w:tcPr>
          <w:tcW w:w="2835" w:type="dxa"/>
          <w:tcBorders/>
        </w:tcPr>
        <w:p>
          <w:pPr>
            <w:pStyle w:val="Normal"/>
            <w:spacing w:before="0" w:after="160"/>
            <w:jc w:val="right"/>
            <w:rPr>
              <w:rFonts w:ascii="Helvetica" w:hAnsi="Helvetica" w:cs="Helvetica"/>
              <w:color w:val="333333"/>
              <w:sz w:val="21"/>
              <w:szCs w:val="21"/>
              <w:lang w:val="en-US" w:eastAsia="en-US"/>
            </w:rPr>
          </w:pP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Ldef2">
    <w:name w:val="ldef2"/>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49:00Z</dcterms:created>
  <dc:creator/>
  <dc:description/>
  <cp:keywords/>
  <dc:language>en-US</dc:language>
  <cp:lastModifiedBy/>
  <dcterms:modified xsi:type="dcterms:W3CDTF">2022-05-23T11:54:00Z</dcterms:modified>
  <cp:revision>1</cp:revision>
  <dc:subject/>
  <dc:title/>
</cp:coreProperties>
</file>