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ДЕКЛАРИРАМ, ч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ли под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7. не е налице конфликт на интереси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или участник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jc w:val="both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>*Декларацията се представя от бенефициента – ФЛ, от представляващия и управляващия ползвателя ЕТ, търговско дружество или юридическо лице. Когато управляващите ползвателя са повече от едно лице, декларацията се представя от всички лица – членове на управителните органи и надзорни органи на ползвателя, а в случай че членове са юридически лица – от техния представител в съответния управителен и надзорен орган, както и от прокуристите и търговските пълномощници, когато има такива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За общини или местни поделения на вероизповеданията се представя от представляващия общината или представляващия местното поделение на вероизповеданията. За местна инициативна група (МИГ),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декларацията се подава от всеки член на колективния управителен орган и контролния орган на МИГ, от персонала на МИГ, както и временно изпълняващ такава длъжност, а когато член на управителния или контролния орган е юридическо лице, декларацията се подписва от неговия представляващ. Когато </w:t>
      </w:r>
      <w:r>
        <w:rPr>
          <w:b/>
          <w:lang w:val="ru-RU"/>
        </w:rPr>
        <w:t xml:space="preserve">членове на управителен съвет или контролен орган на МИГ е/са община/и се представя от представляващия общината, като се декларират обстоятелствата по т. 1, 2, 4, 5, 6 и 7. Персоналът на МИГ не декларира обстоятелствата по т. 8. </w:t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7" w:right="1274" w:gutter="0" w:header="0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13:00Z</dcterms:created>
  <dc:creator>Julia Varcheva</dc:creator>
  <dc:description/>
  <cp:keywords/>
  <dc:language>en-US</dc:language>
  <cp:lastModifiedBy>Emilia Valentinova Yancheva-Radeva</cp:lastModifiedBy>
  <cp:lastPrinted>2008-09-17T17:13:00Z</cp:lastPrinted>
  <dcterms:modified xsi:type="dcterms:W3CDTF">2020-01-21T13:14:00Z</dcterms:modified>
  <cp:revision>6</cp:revision>
  <dc:subject/>
  <dc:title>ДЕКЛАРАЦИЯ ЗА ДЪРЖАВНИ ПОМОЩИ</dc:title>
</cp:coreProperties>
</file>