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 правила за всички таблиц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аблиците не се оставят празни редове между попълнните дан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ата на колоните, броят им и имената на отделните листове не се променят/модифицират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ъв всички таблици се попълват данни за реално извършените продажби от групата/организацията на производители, а не одобрените по договор с ДФЗ – РА су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След попълване на всички таблици се разпечатва таблица 2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„Заявени за подпомагане разходи”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, която ползвателят (а не упълномощеното лице, ако има такова), подписва,  поставя дата и изписва саморъчно имената с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en-U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09" w:hanging="34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1: Данни за доставчици, изпълнители и получатели на плащания свързани със заявените за подпомагане разходи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ИД на Изпълнител Доставчик” - Данните в тази колона са попълнени автоматично и не следва да се променя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Изпълнител Доставчик  (име)” - Записва се името на групата/организацията на производители, реализирали годишната продукция на своите членове, съответно се записват имената на членовете при подаване на искане за първо плащане, в което се заявява продадена продукция от нейните членове  през трите години, предхождащи включването им в групата или организацията или, когато продукцията е реализирана чрез посредничеството на групата/организацията на производители в сектор „мляко“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>ЕИК” - попълва се ЕИК на субекта, в случай че същият притежава такъв. (За ФЛ нерегистрирано с ЕИК полето остава непопълнено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ЕГН” - попълва се ЕГН на ФЛ, когато субекта е ФЛ. Допустимо е да бъдат попълнени и поле ЕГН и поле Е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Регистрация по ДДС” - попълва се номерът на регистрация по ДДС на субе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ВИД на лицето” - от падащото меню се избира вида на субе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Цесия” - от падащото меню се избира дали лицето е получател на вземане посредством цесия. Допустимо е полето да е праз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3: Данни за фактури и други счетоводни документи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ИД счетоводни документи” - Данните в тази колона са попълнени автоматично и не следва да се променя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ИД на Изпълнител Доставчик” - от падащото меню се избира ИД на доставчик/изпълнител от таблица 1, издал докуме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Изпълнител Доставчик Персонал (име) ” - в резултат на избраното ИД на доставчик/изпълнител, автоматично се визуализира неговото и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Наименование на счетоводния документ” - от падащото меню се избира правилното наименовани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ато за проек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Дата на издаване на документа” - попълва се датата на издаване на счетоводния документ, в случай че за наименование на документа е избрана опция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Номер на документа” - попълва се номер на счетоводния документ, ако има такъв. Полето може да е праз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Основание за плащане” - попълва се основанието за плащане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вид на земеделската продукция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жно! Ако в основанието за плащане в счетоводния документ не е описан вида на земеделската продукция, към искането за плащане следва да се представят релевантни документи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</w:rPr>
        <w:t>договори, приемо – предавателни протоколи и т.н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 xml:space="preserve"> към съответния разходооправдателен документ, от които еднозначно да може да се определи вида на продадената земеделска продукция. Разходооправдателни документи, в които не е посочен вид на продадената земеделска продукция няма де се приемат като допустими за финансира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Обща стойност на документа без ДДС в лева” - попълва се стойността на документа без ДД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Обща стойност на документа (ако няма ДДС сумата е равна на предходната колона) ” - попълва се стойността на документа без ДДС. За документи, в които не е включено ДДС (Доставчик/Изпълнител не е регистриран по ДДС) се записва сумата от предходната кол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09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3:26:00Z</dcterms:created>
  <dc:creator>atanasva</dc:creator>
  <dc:description/>
  <cp:keywords/>
  <dc:language>en-US</dc:language>
  <cp:lastModifiedBy>Iva Georgieva Vladova</cp:lastModifiedBy>
  <cp:lastPrinted>2016-02-08T09:35:00Z</cp:lastPrinted>
  <dcterms:modified xsi:type="dcterms:W3CDTF">2021-06-18T13:26:00Z</dcterms:modified>
  <cp:revision>2</cp:revision>
  <dc:subject/>
  <dc:title/>
</cp:coreProperties>
</file>