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57334731"/>
            <w:bookmarkStart w:id="1" w:name="__Fieldmark__0_385733473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57334731"/>
            <w:bookmarkStart w:id="3" w:name="__Fieldmark__1_385733473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57334731"/>
            <w:bookmarkStart w:id="5" w:name="__Fieldmark__2_385733473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857334731"/>
            <w:bookmarkStart w:id="7" w:name="__Fieldmark__3_3857334731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