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ЗАЯВКА ЗА ПЛАЩА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ПОДМЯРКА 6.1 от ПРСР 2014-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 експерт от отдел „РРА” попълва кода и града на 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ната областна дирекция на ДФЗ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, в която се подава заявката за плащан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дава заявката за второ плащане в отдел РРА към ОД на ДФЗ, която на териториален принцип обслужва ОД на ДФЗ, в която е подадено заявлението за подпомагане. (ОД на ДФ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 местонахождение на стопанството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</w:t>
      </w:r>
      <w:r>
        <w:rPr>
          <w:rFonts w:cs="Times New Roman" w:ascii="Times New Roman" w:hAnsi="Times New Roman"/>
          <w:sz w:val="24"/>
          <w:szCs w:val="24"/>
          <w:lang w:val="bg-BG"/>
        </w:rPr>
        <w:t>УИНЗ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заявка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ставя отметка за вид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Едноличния търговец / дружеството, което представлява, в случай че то е ползвателя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 случай, че ползвателят е възпрепятстван да подаде лично заявката за плащане и е упълномощил за това друго лице се попълват личните данни на упълномощеното лице, както и тези от пълномощно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стопанство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дава кратко описание на реално изпълнените дейности и постигнати цели и специфичните резултати в секция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писани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збранит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ейност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/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це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А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Общи докумен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явката за плащане, като поставя отметка срещу всеки документ, в случай, че го е представил. Когато съответният документ не е изискуем, същият не се прилага и не се поставя отметка срещу нег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Б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„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пецифичн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идов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ейност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явката за плащане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висимост от дейността на стопанството и изискуемостта на всеки от описаните документи. Когато някоя от изброените дейности не е част от дейността на стопанството, същата не се отбелязва, както и не се отбелязват съдържащите се в подсекцията документи. Когато съответният документ не е изискуем, същият не се прилага и не се поставя отметка срещу нег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В. „Декларации“ като поставя отметка след като внимателно прочете декларираните от него обстоятелства. Чрез това действие ползвателят декларира изброените обстоятелств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записва сумите на разходите за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bg-BG"/>
        </w:rPr>
        <w:t>ДН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записва сумата на финансовата помощ, която заявява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таблица за разходите ТЕ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bg-BG"/>
        </w:rPr>
        <w:t>01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ато описва всеки от разходооправдателните документи за закупените дълготрайни материални активи, като под нея записва имената си и полага подпис и дата. Таблицата се попълва като на всеки ред се записва вида на ДМА / ДНМА, за който се попълват данни, съгласно изискванията на всяка кол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таблици „Данни за земята и животните в земеделското стопанство на ползвателя към момента на подаване на заявката за плащане”, съгласно инструкциите към т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(а не упълномощеното лице, ако има тако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исва саморъчно имената си/ наименованието на ЕТ / ЕООД, полага четлив подпис и печат (ако е наличен) и поставя д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BodyText2"/>
        <w:spacing w:lineRule="auto" w:line="360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ъс заявката за плащане, трябва да отговарят на следните изисквания: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 се представят в оригинал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нотариално заверено копие или копие, заверено от ползвателя. В случай на представяне на заверени от ползвателя копия на документи, техните оригинали се осигуряват за преглед от служител на ДФЗ-РА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6:00Z</dcterms:created>
  <dc:creator>krassimiras</dc:creator>
  <dc:description/>
  <cp:keywords/>
  <dc:language>en-US</dc:language>
  <cp:lastModifiedBy>Iva Georgieva Vladova</cp:lastModifiedBy>
  <cp:lastPrinted>2008-09-16T16:56:00Z</cp:lastPrinted>
  <dcterms:modified xsi:type="dcterms:W3CDTF">2021-06-18T06:16:00Z</dcterms:modified>
  <cp:revision>2</cp:revision>
  <dc:subject/>
  <dc:title/>
</cp:coreProperties>
</file>