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НСТРУКЦИЯ ЗА ПОПЪЛВАНЕ НА ЗАЯВКА ЗА ПЛАЩ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ърви експерт от отдел „РРА” попълва кода и града на 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ъответната областна дирекция на ДФЗ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, в която се подава заявката за плащане.</w:t>
      </w:r>
    </w:p>
    <w:p>
      <w:pPr>
        <w:pStyle w:val="Normal"/>
        <w:spacing w:lineRule="auto" w:line="360"/>
        <w:ind w:left="714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явк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лащан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дав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разец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утвърд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зпълнител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иректор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убликува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лектрон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траниц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в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нит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ирекци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ържав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он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bg-BG"/>
        </w:rPr>
        <w:t>Земедел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44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Устройств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авилни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ържав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фонд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"</w:t>
      </w:r>
      <w:r>
        <w:rPr>
          <w:rFonts w:cs="Times New Roman" w:ascii="Times New Roman" w:hAnsi="Times New Roman"/>
          <w:sz w:val="24"/>
          <w:szCs w:val="24"/>
          <w:lang w:val="bg-BG"/>
        </w:rPr>
        <w:t>Земедели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bg-BG"/>
        </w:rPr>
        <w:t>по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</w:t>
      </w:r>
      <w:r>
        <w:rPr>
          <w:rFonts w:cs="Times New Roman" w:ascii="Times New Roman" w:hAnsi="Times New Roman"/>
          <w:sz w:val="24"/>
          <w:szCs w:val="24"/>
        </w:rPr>
        <w:t>естонахождение на стопанствот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си регистрационен номер в Разплащателната Агенц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</w:t>
      </w:r>
      <w:r>
        <w:rPr>
          <w:rFonts w:cs="Times New Roman" w:ascii="Times New Roman" w:hAnsi="Times New Roman"/>
          <w:sz w:val="24"/>
          <w:szCs w:val="24"/>
          <w:lang w:val="bg-BG"/>
        </w:rPr>
        <w:t>УИНЗП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Уникалния идентификационен номер на проекта, по който подава заявка за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номера и датата на договора за финансово подпомагане с ДФ „Земеделие”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ставя отметка за вид плащан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подробно личните си данни, както и данните на дружеството, което представлява, в случай че то е ползвателя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внимателно информацията за банковата си смет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  случай че ползвателят е възпрепятстван да подаде лично заявката за плащане и е упълномощил за това друго лице се попълват личните данни на упълномощеното лице, както и тези от пълномощнот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FF000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информацията за точното местоположение на стопанството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дава кратко описание на реално изпълнените цели и специфичните резултати и съответно дейностите за постигането им в секция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Описани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избранит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дейност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/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цел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секция І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„Общи документи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явката за плащане, като поставя отметка срещу всеки документ, в случай че го е представил. Когато съответният документ не е изискуем, същият не се прилага и не се поставя отметка срещу нег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я ІІ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„Специфични изисквания и документи, изисквани, в случай че ползвателят на помощта е собственик или ползвател на животновъден обект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аявката за плащане</w:t>
      </w:r>
      <w:r>
        <w:rPr>
          <w:rFonts w:cs="Times New Roman" w:ascii="Times New Roman" w:hAnsi="Times New Roman"/>
          <w:sz w:val="24"/>
          <w:szCs w:val="24"/>
        </w:rPr>
        <w:t>, в случай ч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обственик или ползвател на животновъден обект, като отбелязва срещу всеки документ отметка, в случай че го е представил. Когато съответният документ не е изискуем, същият не се прилага и не се поставя отметка срещу него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секции от ІІІ до Х, като поставя отметка на съответната дейност, която е заложена за изпълнение, и на документите, които представя за изпълнението 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таблица за разходите ТЕ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01, съгласно инструкцията към нея, като описва всеки от разходооправдателните документи за закупените дълготрайни материални актив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лзвателят попълва таблици „Данни за земята и животните в земеделското стопанство на ползвателя към момента на подаване на заявката за плащане”, съгласно инструкцията към т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попълва таблиците в „Приходи на стопанството”, съгласно инструкцията към тях, като описва документите, </w:t>
      </w:r>
      <w:r>
        <w:rPr>
          <w:rFonts w:cs="Times New Roman" w:ascii="Times New Roman" w:hAnsi="Times New Roman"/>
          <w:sz w:val="24"/>
          <w:szCs w:val="24"/>
          <w:lang w:val="bg-BG"/>
        </w:rPr>
        <w:t>доказващ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иход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емеделск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ейност</w:t>
      </w:r>
      <w:r>
        <w:rPr>
          <w:rFonts w:cs="Times New Roman" w:ascii="Times New Roman" w:hAnsi="Times New Roman"/>
          <w:sz w:val="24"/>
          <w:szCs w:val="24"/>
          <w:lang w:val="bg-BG"/>
        </w:rPr>
        <w:t>, и други дейности ако има такив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олзвателят 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(а не упълномощеното лице, ако има такова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писва саморъчно имената си, подписва заявката за плащане и поставя да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360"/>
        <w:rPr/>
      </w:pPr>
      <w:r>
        <w:rPr>
          <w:b/>
          <w:sz w:val="24"/>
          <w:szCs w:val="24"/>
          <w:lang w:val="bg-BG"/>
        </w:rPr>
        <w:t>Документите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представени със заявката за плащане, трябва да отговарят на следните изисквания: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а се представят в оригинал</w:t>
      </w:r>
      <w:r>
        <w:rPr>
          <w:b/>
          <w:sz w:val="24"/>
          <w:szCs w:val="24"/>
          <w:lang w:val="ru-RU"/>
        </w:rPr>
        <w:t xml:space="preserve">, </w:t>
      </w:r>
      <w:r>
        <w:rPr>
          <w:b/>
          <w:sz w:val="24"/>
          <w:szCs w:val="24"/>
          <w:lang w:val="bg-BG"/>
        </w:rPr>
        <w:t>нотариално заверено копие или копие, заверено от ползвателя. В случай на представяне на заверени от ползвателя копия на документи, техните оригинали се осигуряват за преглед от служител на ДФЗ-РА;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одават лично от ползвателя или от упълномощено от него лице с нотариално заверено изрично пълномощно;</w:t>
      </w:r>
    </w:p>
    <w:p>
      <w:pPr>
        <w:pStyle w:val="BodyText2"/>
        <w:numPr>
          <w:ilvl w:val="0"/>
          <w:numId w:val="2"/>
        </w:numPr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 се представят на български език. В случаите, когато оригиналният документ е изготвен на чужд език, той трябва да бъде придружен с превод на български език, извършен от заклет преводач, а когато документът е официален по смисъла на Гражданския процесуален кодекс, същият трябва да бъде легализиран или с апостил.</w:t>
      </w:r>
    </w:p>
    <w:sectPr>
      <w:type w:val="nextPage"/>
      <w:pgSz w:w="11906" w:h="16838"/>
      <w:pgMar w:left="1134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en-US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24:00Z</dcterms:created>
  <dc:creator>krassimiras</dc:creator>
  <dc:description/>
  <cp:keywords/>
  <dc:language>en-US</dc:language>
  <cp:lastModifiedBy>Iva Georgieva Vladova</cp:lastModifiedBy>
  <cp:lastPrinted>2008-09-16T16:56:00Z</cp:lastPrinted>
  <dcterms:modified xsi:type="dcterms:W3CDTF">2021-06-18T06:24:00Z</dcterms:modified>
  <cp:revision>2</cp:revision>
  <dc:subject/>
  <dc:title/>
</cp:coreProperties>
</file>