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872041989"/>
            <w:bookmarkStart w:id="1" w:name="__Fieldmark__0_87204198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872041989"/>
            <w:bookmarkStart w:id="3" w:name="__Fieldmark__1_87204198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872041989"/>
            <w:bookmarkStart w:id="5" w:name="__Fieldmark__2_87204198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