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ОТНОСНО ОБСТОЯТЕЛСТВАТА ПО ЧЛ. 15, АЛ. 2 ОТ НАРЕДБА № 16/30.07.2015Г.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координатор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значен на трудов/граждански договор в 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наименование на институция/сдружението/кандидата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lang w:val="ru-RU"/>
              </w:rPr>
            </w:pPr>
            <w:r>
              <w:rPr/>
              <w:t>В периода на изпълнение на дейностите по проекта не съм бил/а служител в общинската администр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765970092"/>
            <w:bookmarkStart w:id="1" w:name="__Fieldmark__0_276597009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sz w:val="20"/>
                <w:lang w:val="ru-RU"/>
              </w:rPr>
            </w:pPr>
            <w:r>
              <w:rPr/>
              <w:t>В периода на изпълнение на дейностите по проекта съм бил/а служител в общинската администрация и съм бил/а в неплатен отпус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765970092"/>
            <w:bookmarkStart w:id="3" w:name="__Fieldmark__1_276597009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/>
            </w:pPr>
            <w:r>
              <w:rPr/>
              <w:t>В периода на изпълнение на дейностите по проекта съм бил/а служител в общинската администрация и съм бил/а нает/а към МИГ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765970092"/>
            <w:bookmarkStart w:id="5" w:name="__Fieldmark__2_276597009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>
                <w:lang w:val="ru-RU"/>
              </w:rPr>
            </w:pPr>
            <w:r>
              <w:rPr/>
              <w:t>В периода на изпълнение на дейностите по проекта съм бил/а нает/а към общинската администрация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2765970092"/>
            <w:bookmarkStart w:id="7" w:name="__Fieldmark__3_2765970092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rFonts w:ascii="Arial" w:hAnsi="Arial" w:cs="Arial"/>
                <w:sz w:val="20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Към декларацията се прилагат съответни документи потвърждаващи декларираните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</w:t>
      </w:r>
      <w:r>
        <w:rPr>
          <w:lang w:val="en-US"/>
        </w:rPr>
        <w:t>/</w:t>
      </w:r>
      <w:r>
        <w:rPr/>
        <w:t>с. ..............................</w:t>
        <w:tab/>
        <w:tab/>
        <w:tab/>
        <w:tab/>
        <w:tab/>
        <w:tab/>
        <w:t xml:space="preserve">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6-27T06:56:00Z</dcterms:modified>
  <cp:revision>26</cp:revision>
  <dc:subject/>
  <dc:title>ДЕКЛАРАЦИЯ</dc:title>
</cp:coreProperties>
</file>