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ЕКЛАРАЦИЯ ОТНОСНО ОБСТОЯТЕЛСТВАТА ПО ЧЛ. 15, АЛ. 2 ОТ НАРЕДБА № 16/30.07.2015Г.</w:t>
      </w:r>
    </w:p>
    <w:p>
      <w:pPr>
        <w:pStyle w:val="Normal"/>
        <w:ind w:left="567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39"/>
        <w:jc w:val="both"/>
        <w:rPr/>
      </w:pPr>
      <w:r>
        <w:rPr/>
        <w:t>Аз, долуподписаният (та) 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center"/>
        <w:rPr/>
      </w:pPr>
      <w:r>
        <w:rPr/>
        <w:t>(име, презиме, фамилия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с л.к. № ................................., издадена от .............................................на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в качеството си на координатор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назначен на трудов/граждански договор в 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center"/>
        <w:rPr/>
      </w:pPr>
      <w:r>
        <w:rPr/>
        <w:t>(наименование на институция/сдружението/кандидата)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/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firstLine="539"/>
        <w:jc w:val="center"/>
        <w:rPr/>
      </w:pPr>
      <w:r>
        <w:rPr/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  <w:t xml:space="preserve">ДЕКЛАРИРАМ, ЧЕ: </w:t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0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lang w:val="ru-RU"/>
              </w:rPr>
            </w:pPr>
            <w:r>
              <w:rPr/>
              <w:t>В периода на изпълнение на дейностите по проекта не съм бил/а служител в общинската администрац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511174579"/>
            <w:bookmarkStart w:id="1" w:name="__Fieldmark__0_3511174579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30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rPr>
                <w:sz w:val="20"/>
                <w:lang w:val="ru-RU"/>
              </w:rPr>
            </w:pPr>
            <w:r>
              <w:rPr/>
              <w:t>В периода на изпълнение на дейностите по проекта съм бил/а служител в общинската администрация и съм бил/а в неплатен отпуск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511174579"/>
            <w:bookmarkStart w:id="3" w:name="__Fieldmark__1_3511174579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30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rPr/>
            </w:pPr>
            <w:r>
              <w:rPr/>
              <w:t>В периода на изпълнение на дейностите по проекта съм бил/а служител в общинската администрация и съм бил/а нает/а към МИГ на граждански догово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511174579"/>
            <w:bookmarkStart w:id="5" w:name="__Fieldmark__2_3511174579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95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jc w:val="both"/>
              <w:rPr>
                <w:lang w:val="ru-RU"/>
              </w:rPr>
            </w:pPr>
            <w:r>
              <w:rPr/>
              <w:t>В периода на изпълнение на дейностите по проекта съм бил/а нает/а към общинската администрация на граждански догово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6" w:name="__Fieldmark__3_3511174579"/>
            <w:bookmarkStart w:id="7" w:name="__Fieldmark__3_3511174579"/>
            <w:bookmarkEnd w:id="7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>
                <w:rStyle w:val="Answeralt"/>
                <w:rFonts w:ascii="Arial" w:hAnsi="Arial" w:cs="Arial"/>
                <w:sz w:val="20"/>
                <w:lang w:val="en-GB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ru-RU"/>
        </w:rPr>
        <w:t>Към декларацията се прилагат съответни документи потвърждаващи декларираните данн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Известна ми е наказателната отговорност по чл. 313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р.</w:t>
      </w:r>
      <w:r>
        <w:rPr>
          <w:lang w:val="en-US"/>
        </w:rPr>
        <w:t>/</w:t>
      </w:r>
      <w:r>
        <w:rPr/>
        <w:t>с. ..............................</w:t>
        <w:tab/>
        <w:tab/>
        <w:tab/>
        <w:tab/>
        <w:tab/>
        <w:tab/>
        <w:t xml:space="preserve"> /подпис/</w:t>
        <w:tab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707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CharCharCharCharCharChar">
    <w:name w:val=" Char Char1 Char Char Char Char Char Char Char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9:00Z</dcterms:created>
  <dc:creator>Yordanka Bukova</dc:creator>
  <dc:description/>
  <cp:keywords/>
  <dc:language>en-US</dc:language>
  <cp:lastModifiedBy>danielach</cp:lastModifiedBy>
  <cp:lastPrinted>2012-11-05T11:51:00Z</cp:lastPrinted>
  <dcterms:modified xsi:type="dcterms:W3CDTF">2016-06-27T06:56:00Z</dcterms:modified>
  <cp:revision>26</cp:revision>
  <dc:subject/>
  <dc:title>ДЕКЛАРАЦИЯ</dc:title>
</cp:coreProperties>
</file>