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08675186"/>
            <w:bookmarkStart w:id="1" w:name="__Fieldmark__0_70867518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08675186"/>
            <w:bookmarkStart w:id="3" w:name="__Fieldmark__1_70867518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08675186"/>
            <w:bookmarkStart w:id="5" w:name="__Fieldmark__2_70867518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