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247811375"/>
            <w:bookmarkStart w:id="2" w:name="__Fieldmark__0_124781137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247811375"/>
            <w:bookmarkStart w:id="4" w:name="__Fieldmark__1_124781137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247811375"/>
            <w:bookmarkStart w:id="6" w:name="__Fieldmark__2_124781137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